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30, 2008</w:t>
      </w:r>
    </w:p>
    <w:p>
      <w:pPr>
        <w:pStyle w:val="Normal"/>
        <w:rPr/>
      </w:pPr>
      <w:r>
        <w:rPr/>
        <w:t>Chapter #4 UbD/ DI</w:t>
      </w:r>
    </w:p>
    <w:p>
      <w:pPr>
        <w:pStyle w:val="Normal"/>
        <w:rPr/>
      </w:pPr>
      <w:r>
        <w:rPr/>
      </w:r>
    </w:p>
    <w:p>
      <w:pPr>
        <w:pStyle w:val="Normal"/>
        <w:rPr/>
      </w:pPr>
      <w:r>
        <w:rPr/>
        <w:tab/>
        <w:t xml:space="preserve">This chapter discusses the different aspects of a successful student. It is not the students fault for being unsuccessful, it is the teachers fault. The teachers are the ones that are responsible for what the student learns. If they are doing poorly in the class it is because of the way that the teacher is teaching them. Goals are important for both the teacher and the student to set. If there are goals then both parties can see where the class is headed. It is imperative that the teacher does not handle students that are below the class expectations by giving them less work. The same applies to students that are above the class expectations, they don’t need more work. All the students need to be challenged at their own levels. Find different ways to associate the same material but at the level need for the student. Respect is important to a student’s success because if they don’t feel respected by the teachers or the other students in the class they are less likely to be involved in the class or do well. Being involved and aware of what works for the students is important because if the teacher does not understand the students learning abilities then they cannot create a successful learning environment. A way of doing this is by keeping a notebook on your students and just writing down what has been observed or learned about the student. There are so many aspects to planning for student success. </w:t>
      </w:r>
    </w:p>
    <w:p>
      <w:pPr>
        <w:pStyle w:val="Normal"/>
        <w:rPr/>
      </w:pPr>
      <w:r>
        <w:rPr/>
      </w:r>
    </w:p>
    <w:p>
      <w:pPr>
        <w:pStyle w:val="Normal"/>
        <w:rPr/>
      </w:pPr>
      <w:r>
        <w:rPr/>
        <w:tab/>
        <w:t xml:space="preserve">I believe that I can apply all of this to my classroom by remembering that my main goal as a teacher is my students’ success. It is my responsibility if they are not learning to work with them to find out how they will learn the material being taught. If I keep track of who I have called on and make sure that I give all students equal attention then I will gain respect from students. I think that it is also really important to keep tabs on my students. The notebook idea is a great way of keeping track so that I don’t forget important information about a student half way through the year. Making sure that I challenge my students is important to me because I don’t believe in giving less work or more work out to students. It isn’t fair and that will make my student lose respect for me because I am not creating a fair, safe, and respectful environment. I believe that the unit that I teach along with the lesson plans that I create should be able to accommodate all my students by giving them challenging work according to their 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46:00Z</dcterms:created>
  <dc:creator>Student</dc:creator>
  <dc:description/>
  <cp:keywords/>
  <dc:language>en-US</dc:language>
  <cp:lastModifiedBy>Student</cp:lastModifiedBy>
  <dcterms:modified xsi:type="dcterms:W3CDTF">2008-01-31T02:28:00Z</dcterms:modified>
  <cp:revision>11</cp:revision>
  <dc:subject/>
  <dc:title>Brenna Fenderson</dc:title>
</cp:coreProperties>
</file>